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138"/>
        <w:gridCol w:w="1418"/>
        <w:gridCol w:w="992"/>
        <w:gridCol w:w="845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color w:val="000000"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color w:val="000000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налова Е.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ущий специалист УЭРПи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 xml:space="preserve">Общая долевая1/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айота Преми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3969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бщая долевая1/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аст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4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айота Лит Айс Но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95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й участок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3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й участок 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бщая долевая1/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ая долевая1/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ая долевая1/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ая долевая1/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1:00Z</dcterms:created>
  <dc:creator>user</dc:creator>
  <dc:description/>
  <cp:keywords/>
  <dc:language>en-US</dc:language>
  <cp:lastModifiedBy>ОКУ</cp:lastModifiedBy>
  <dcterms:modified xsi:type="dcterms:W3CDTF">2018-05-03T01:24:00Z</dcterms:modified>
  <cp:revision>56</cp:revision>
  <dc:subject/>
  <dc:title/>
</cp:coreProperties>
</file>